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70C0"/>
          <w:spacing w:val="8"/>
          <w:sz w:val="32"/>
          <w:sz w:val="32"/>
          <w:szCs w:val="32"/>
        </w:rPr>
        <w:t>แผนปฏิบัติการ มหาวิทยาลัยราชภัฏราชนครินทร์ ประจำปีงบประมาณ พ</w:t>
      </w:r>
      <w:r>
        <w:rPr>
          <w:rFonts w:cs="TH SarabunPSK" w:ascii="TH SarabunPSK" w:hAnsi="TH SarabunPSK"/>
          <w:color w:val="0070C0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8"/>
          <w:sz w:val="32"/>
          <w:szCs w:val="32"/>
        </w:rPr>
        <w:t xml:space="preserve">. 2568  </w:t>
      </w:r>
      <w:r>
        <w:rPr>
          <w:rFonts w:ascii="TH SarabunPSK" w:hAnsi="TH SarabunPSK" w:cs="TH SarabunPSK"/>
          <w:color w:val="0070C0"/>
          <w:spacing w:val="6"/>
          <w:sz w:val="32"/>
          <w:sz w:val="32"/>
          <w:szCs w:val="32"/>
        </w:rPr>
        <w:t>ฉบับนี้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>จัดทำขึ้นเพื่อใช้เป็นกรอบในการดำเนินงานบริหารและพัฒนามหาวิทยาลัย  ซึ่งพิจารณาถึงความเชื่อมโยง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 xml:space="preserve"> กับแผนปฏิบัติราชการ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6"/>
          <w:sz w:val="32"/>
          <w:szCs w:val="32"/>
        </w:rPr>
        <w:t xml:space="preserve">. 2568-2570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ยุทธศาสตร์ชาติ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z w:val="32"/>
          <w:szCs w:val="32"/>
        </w:rPr>
        <w:t>.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>256</w:t>
      </w:r>
      <w:r>
        <w:rPr>
          <w:rFonts w:cs="TH SarabunPSK" w:ascii="TH SarabunPSK" w:hAnsi="TH SarabunPSK"/>
          <w:color w:val="0070C0"/>
          <w:sz w:val="32"/>
          <w:szCs w:val="32"/>
        </w:rPr>
        <w:t>1</w:t>
      </w:r>
      <w:r>
        <w:rPr>
          <w:rFonts w:cs="TH SarabunPSK" w:ascii="TH SarabunPSK" w:hAnsi="TH SarabunPSK"/>
          <w:color w:val="0070C0"/>
          <w:sz w:val="32"/>
          <w:szCs w:val="32"/>
        </w:rPr>
        <w:t>-25</w:t>
      </w:r>
      <w:r>
        <w:rPr>
          <w:rFonts w:cs="TH SarabunPSK" w:ascii="TH SarabunPSK" w:hAnsi="TH SarabunPSK"/>
          <w:color w:val="0070C0"/>
          <w:sz w:val="32"/>
          <w:szCs w:val="32"/>
        </w:rPr>
        <w:t>80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ซึ่งเป็นแผนแม่บทหลักของการพัฒนาประเทศ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 แผนแม่บทภายใต้ยุทธศาสตร์ชาติ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 แผนการศึกษาแห่งชาติ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z w:val="32"/>
          <w:szCs w:val="32"/>
        </w:rPr>
        <w:t>. 2560</w:t>
      </w:r>
      <w:r>
        <w:rPr>
          <w:rFonts w:cs="TH SarabunPSK" w:ascii="TH SarabunPSK" w:hAnsi="TH SarabunPSK"/>
          <w:color w:val="0070C0"/>
          <w:sz w:val="32"/>
          <w:szCs w:val="32"/>
        </w:rPr>
        <w:t>-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2579)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ันประกอบด้วย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การผลิตและพัฒนากำลังคน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การวิจัย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เพื่อสร้างขีดความสามารถในการแข่งขันของประเทศ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>และยุทธศาสตร์ที่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2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>การพัฒนาประสิทธิภาพของระบบบริหารจัดการศึกษา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>แผนอุดมศึกษาระยะยาว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2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70C0"/>
          <w:spacing w:val="-2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.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2561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-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 xml:space="preserve">2580)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ยุทธศาสตร์การอุดมศึกษา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วิจัย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และนวัตกรรม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เพื่อการพัฒนา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.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2563-2570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 (4 Platforms) 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แผนพัฒนาเศรษฐกิจและสังคมแห่งชาติ ฉบับที่สิบสาม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256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6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-25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70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ซึ่งมีเป้าหมาย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10"/>
          <w:sz w:val="32"/>
          <w:sz w:val="32"/>
          <w:szCs w:val="32"/>
        </w:rPr>
        <w:t>การพัฒนาให้คนไทยได้รับการศึกษาที่มีคุณภาพสูงตามมาตรฐานสากล</w:t>
      </w:r>
      <w:r>
        <w:rPr>
          <w:rFonts w:ascii="TH SarabunPSK" w:hAnsi="TH SarabunPSK" w:cs="TH SarabunPSK"/>
          <w:color w:val="0070C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10"/>
          <w:sz w:val="32"/>
          <w:sz w:val="32"/>
          <w:szCs w:val="32"/>
        </w:rPr>
        <w:t>และสามารถเรียนรู้ด้วยตนเองอย่างต่อเนื่อง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ยุทธศาสตร์มหาวิทยาลัยราชภัฏเพื่อการพัฒนาท้องถิ่นตามพระบรมราโชบาย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 2560-2579)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มุ่งเน้น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การผลิตบัณฑิตที่มีคุณภาพเป็นเลิศ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โดยกระบวนการจัดการเรียนการสอน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เพื่อการพัฒนาชุมชนและท้องถิ่นให้มี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ความเข้มแข็ง และยั่งยืน” แผนปฏิบัติการเชิงยุทธศาสตร์ 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(Strategic Action Plan)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มหาวิทยาลัยราชภัฏ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ระยะ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. 2566-2570)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เพื่อใช้เป็นกรอบแนวทางการดำเนินงานและพัฒนา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ข้อริเริ่มสำคัญของกลุ่มมหาวิทยาลัยราชภัฏในการสร้างผลกระทบเชิงประจักษ์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ยกระดับศักยภาพเศรษฐกิจและสังคม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ชุมชนท้องถิ่น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บริบทมหาวิทยาลัยในกระทรวงการอุดมศึกษา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วิทยาศาสตร์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วิจัยและนวัตกรรม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และแผนงานพัฒนาระเบียงเศรษฐกิจภาคตะวันออก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. 2560-2564) 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โดยดำเนินการรวบรวมผลสัมฤทธิ์จากการบริหารงานตามแผนปฏิบัติราชการ ประจำปีงบประมาณ พ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. 2565-2567 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ภายใต้การดำเนินงานตามยุทธศาสตร์  การวิเคราะห์ผลการดำเนินงานตามข้อเสนอแนะของคณะกรรมการ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ติดตาม ตรวจสอบ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และประเมินผลงานมหาวิทยาลัยราชภัฏราชนครินทร์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 ประจำปีงบประมาณ พ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. 2567 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ทั้งนี้แผนปฏิบัติการ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มหาวิทยาลัยราชภัฏราชนครินทร์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ประจำปีงบประมาณ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. 256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>9</w:t>
      </w:r>
      <w:r>
        <w:rPr>
          <w:rFonts w:cs="TH SarabunPSK" w:ascii="TH SarabunPSK" w:hAnsi="TH SarabunPSK"/>
          <w:color w:val="0070C0"/>
          <w:spacing w:val="-8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70C0"/>
          <w:spacing w:val="-8"/>
          <w:sz w:val="32"/>
          <w:sz w:val="32"/>
          <w:szCs w:val="32"/>
        </w:rPr>
        <w:t>ได้จัดทำแผนการใช้จ่ายงบประมาณ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ภายใต้กรอบงบประมาณรายจ่าย ประจำปีงบประมาณ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>. 256</w:t>
      </w:r>
      <w:r>
        <w:rPr>
          <w:rFonts w:cs="TH SarabunPSK" w:ascii="TH SarabunPSK" w:hAnsi="TH SarabunPSK"/>
          <w:color w:val="0070C0"/>
          <w:spacing w:val="-4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70C0"/>
          <w:spacing w:val="-4"/>
          <w:sz w:val="32"/>
          <w:sz w:val="32"/>
          <w:szCs w:val="32"/>
        </w:rPr>
        <w:t>ที่ผ่านความเห็นชอบจากสภามหาวิทยาลัยราชภัฏ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ราชนครินทร์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เมื่อคราวประชุมครั้งที่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>10</w:t>
      </w:r>
      <w:r>
        <w:rPr>
          <w:rFonts w:cs="TH SarabunPSK" w:ascii="TH SarabunPSK" w:hAnsi="TH SarabunPSK"/>
          <w:color w:val="0070C0"/>
          <w:sz w:val="32"/>
          <w:szCs w:val="32"/>
        </w:rPr>
        <w:t>/256</w:t>
      </w:r>
      <w:r>
        <w:rPr>
          <w:rFonts w:cs="TH SarabunPSK" w:ascii="TH SarabunPSK" w:hAnsi="TH SarabunPSK"/>
          <w:color w:val="0070C0"/>
          <w:sz w:val="32"/>
          <w:szCs w:val="32"/>
        </w:rPr>
        <w:t>8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>13</w:t>
      </w:r>
      <w:r>
        <w:rPr>
          <w:rFonts w:cs="TH SarabunPSK" w:ascii="TH SarabunPSK" w:hAnsi="TH SarabunPSK"/>
          <w:color w:val="0070C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70C0"/>
          <w:sz w:val="32"/>
          <w:szCs w:val="32"/>
        </w:rPr>
        <w:t>256</w:t>
      </w:r>
      <w:r>
        <w:rPr>
          <w:rFonts w:cs="TH SarabunPSK" w:ascii="TH SarabunPSK" w:hAnsi="TH SarabunPSK"/>
          <w:color w:val="0070C0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มหาวิทยาลัยหวังเป็นอย่างยิ่งว่าทุกหน่วยงานจะนำแผนปฏิบัติการฉบับนี้ไปใช้เป็นกลไกสำคัญ   ในการผลักดันและขับเคลื่อนการดำเนินงาน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พร้อมทั้งจัดทำโครงการและจัดทำงบประมาณประจำปี      ให้สอดคล้องกับทิศทางการพัฒนาของมหาวิทยาลัย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อันจะนำไปสู่ผลลัพธ์ที่มีประสิทธิผลและประสิทธิภาพ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>ตลอดจนบรรลุเป้าหมายตามวิสัยทัศน์ร่วมกันอย่างแท้จริง</w:t>
      </w:r>
    </w:p>
    <w:p>
      <w:pPr>
        <w:pStyle w:val="Normal"/>
        <w:jc w:val="lef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cs="TH SarabunPSK" w:ascii="TH SarabunPSK" w:hAnsi="TH SarabunPSK"/>
          <w:color w:val="0070C0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color w:val="0070C0"/>
          <w:sz w:val="32"/>
          <w:szCs w:val="32"/>
        </w:rPr>
      </w:pPr>
      <w:r>
        <w:rPr>
          <w:rFonts w:ascii="TH SarabunPSK" w:hAnsi="TH SarabunPSK" w:cs="TH SarabunPSK"/>
          <w:color w:val="0070C0"/>
          <w:sz w:val="32"/>
          <w:sz w:val="32"/>
          <w:szCs w:val="32"/>
        </w:rPr>
        <w:t>มหาวิทยาลัยราชภัฏราชนครินทร์</w:t>
      </w:r>
    </w:p>
    <w:p>
      <w:pPr>
        <w:pStyle w:val="Normal"/>
        <w:ind w:firstLine="720"/>
        <w:jc w:val="both"/>
        <w:rPr/>
      </w:pPr>
      <w:r>
        <w:rPr>
          <w:rFonts w:eastAsia="TH SarabunPSK" w:cs="TH SarabunPSK" w:ascii="TH SarabunPSK" w:hAnsi="TH SarabunPSK"/>
          <w:color w:val="0070C0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color w:val="0070C0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ascii="TH SarabunPSK" w:hAnsi="TH SarabunPSK" w:cs="TH SarabunPSK"/>
          <w:color w:val="0070C0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70C0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98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00:00Z</dcterms:created>
  <dc:creator>iLLuSioN</dc:creator>
  <dc:description/>
  <cp:keywords/>
  <dc:language>en-US</dc:language>
  <cp:lastModifiedBy>รุ่งลาวัลย์  ฤทธิ์เจริญ</cp:lastModifiedBy>
  <cp:lastPrinted>2023-11-20T10:23:00Z</cp:lastPrinted>
  <dcterms:modified xsi:type="dcterms:W3CDTF">2025-12-26T02:08:00Z</dcterms:modified>
  <cp:revision>57</cp:revision>
  <dc:subject/>
  <dc:title>บทสรุปผู้บริหาร</dc:title>
</cp:coreProperties>
</file>